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Grid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singl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72"/>
          <w:sz w:val="72"/>
          <w:u w:val="single"/>
          <w:shd w:fill="auto" w:val="clear"/>
          <w:vertAlign w:val="baseline"/>
          <w:lang w:val="en-US"/>
        </w:rPr>
        <w:t xml:space="preserve">Word Splash </w:t>
      </w:r>
    </w:p>
    <w:p>
      <w:pPr>
        <w:pStyle w:val="TableGrid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What are five words that come to mind when you hear the word responsible global citizen? </w:t>
      </w:r>
    </w:p>
    <w:p>
      <w:pPr>
        <w:pStyle w:val="TableGrid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TableGrid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TableGrid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TableGrid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TableGrid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TableGrid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TableGrid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TableGrid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TableGrid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TableGrid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TableGrid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TableGrid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TableGrid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TableGrid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TableGrid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TableGrid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What are 5 words that come to mind when you hear the word community? </w:t>
      </w:r>
    </w:p>
    <w:p>
      <w:pPr>
        <w:pStyle w:val="TableGrid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TableGrid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TableGrid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TableGrid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TableGrid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TableGrid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TableGrid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TableGrid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TableGrid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TableGrid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TableGrid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TableGrid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TableGrid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TableGrid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omic Sans MS" w:hAnsi="Comic Sans MS" w:eastAsia="ヒラギノ角ゴ Pro W3" w:cs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Lucida Grande">
    <w:charset w:val="00"/>
    <w:family w:val="roman"/>
    <w:pitch w:val="default"/>
  </w:font>
  <w:font w:name="Comic Sans M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Grid">
    <w:name w:val="Table Grid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